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u w:val="single"/>
        </w:rPr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DOSTAWA PROJEKTORA ORAZ AKCESORIÓW KOMPUTEROWYCH </w:t>
        <w:br/>
        <w:t xml:space="preserve"> 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6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5-04-15T10:19:00Z</dcterms:modified>
  <cp:revision>3</cp:revision>
  <dc:subject/>
  <dc:title>Załącznik nr 2</dc:title>
</cp:coreProperties>
</file>